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7</w:t>
      </w:r>
      <w:r>
        <w:rPr>
          <w:rFonts w:cs="Comic Sans MS" w:ascii="Comic Sans MS" w:hAnsi="Comic Sans MS"/>
          <w:b/>
          <w:sz w:val="44"/>
          <w:szCs w:val="44"/>
          <w:vertAlign w:val="superscript"/>
        </w:rPr>
        <w:t>th</w:t>
      </w:r>
      <w:r>
        <w:rPr>
          <w:rFonts w:cs="Comic Sans MS" w:ascii="Comic Sans MS" w:hAnsi="Comic Sans MS"/>
          <w:b/>
          <w:sz w:val="44"/>
          <w:szCs w:val="44"/>
        </w:rPr>
        <w:t xml:space="preserve"> Grade FACT and FICTION techSteps RAF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2610"/>
        <w:gridCol w:w="4338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R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Role of Writer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A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Audience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F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Format of Assignment)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sz w:val="48"/>
                <w:szCs w:val="48"/>
              </w:rPr>
              <w:t>T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(Topic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Professional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MS Students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(Peer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werPoint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A Day in the Life of . . .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ternet Pira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ther Pirat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werPoint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‘How To’ Manual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ternet Piracy Investigator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Your Superi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werPoint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vestigative Report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Science Cycle</w:t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5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Grade Cla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werPoint</w:t>
            </w:r>
          </w:p>
          <w:p>
            <w:pPr>
              <w:pStyle w:val="Normal"/>
              <w:spacing w:before="0" w:after="0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 Diary of . . .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05:00Z</dcterms:created>
  <dc:creator>Vickie Linville</dc:creator>
  <dc:description/>
  <cp:keywords/>
  <dc:language>en-US</dc:language>
  <cp:lastModifiedBy>Vickie Linville</cp:lastModifiedBy>
  <dcterms:modified xsi:type="dcterms:W3CDTF">2010-02-22T19:30:00Z</dcterms:modified>
  <cp:revision>1</cp:revision>
  <dc:subject/>
  <dc:title/>
</cp:coreProperties>
</file>